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9988597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1059266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9817784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6791191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3784663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