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Compression algorithm (def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lation algorithm used by gzip (also zip and zlib) is a var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Z77 (Lempel-Ziv 1977, see reference below). It finds duplicated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ata.  The second occurrence of a string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previous string, in the form of a pair (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).  Distances are limited to 32K bytes, and length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8 bytes. When a string does not occur anywher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bytes, it is emitted as a sequence of literal bytes. 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`string' must be taken as an arbitrary sequence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restricted to printable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r match lengths are compressed with one Huffman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distances are compressed with another tree. The tre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act form at the start of each block. The blocks can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except that the compressed data for one block mus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). A block is terminated when deflate() deter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useful to start another block with fresh trees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imilar to the behavior of LZW-based _compress_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trings are found using a hash table. All input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3 are inserted in the hash table. A hash index is comp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 bytes. If the hash chain for this index is not emp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the chain are compared with the current input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match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earched starting with the most recent string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small distances and thus take advantage of the Huffman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ingly linked. There are no dele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chains, the algorithm simply discards matches that are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 worst-case situation, very long hash chains ar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at a certain length, determined by a runtime option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deflateInit). So deflate() does not always find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atch but generally finds a match which is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late() also defers the selection of matches with a laz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After a match of length N has been found, deflate()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match at the next input byte. If a longer match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atch is truncated to a length of one (thus produc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byte) and the process of lazy evaluation begins again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tch is kept, and the next match search is attempted only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also subject to a runtime parame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tch is long enough, deflate() reduces the search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us speeding up the whole process. If compression rat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n speed, deflate() attempts a complete second search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tch is already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not performed for the 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level parameter 1 to 3). For these fast modes, new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erted in the hash table only when no match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tch is not too long. This degrades the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aves time since there are both fewer insertions and fewer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compression algorithm (inf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question is how to represent a Huffman code (or any prefix code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decode fast.  The most important characteristic is that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much more common than longer codes, so pay attention to de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odes fast, and let the long codes take longer to 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late() sets up a first level table that covers some number of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ess than the length of longest code.  It gets that many bi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and looks it up in the table.  The table will tell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that many bits or less and how many, and if it is,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, else it will point to the next level table for which inf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s more bits and tries to decode a long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bits to make the first lookup is a tradeoff between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o decode and the time it takes to build the table.  If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ook no time (and if you had infinite memory), then there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rst level table to cover all the way to the longest cod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table ends up taking a lot longer for more bits sinc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replicated many times in such a table.  What inflate()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o make the number of bits in the first table a variable,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at variable for the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late, which has 286 possible codes for the literal/length tree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table is nine bits.  Also the distance trees have 30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nd the size of the first table is six bits.  Note that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ases, the table ended up one bit longer than the ``average''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i.e. the code length of an approximately flat code which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eight bits for 286 symbols and a little less than fiv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0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More details on the inflate table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you want to know what this cleverly obfuscated inflate tre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.  You are correct that it's not a Huffman tree.  It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table for the first, let's say, nine bits of a Huffman symb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ould be as short as one bit or as long as 15 bits.  I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shorter than nine bits, then that symbol's translation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ose entries that start with that symbol's bits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four bits, then it's duplicated 32 times in a nine-bit tab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nine bits long, it appears in the tabl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bol is longer than nine bits, then that entry in the tab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similar table for the remaining bits.  Again, there ar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s needed.  The idea is that most of the time the symbol will b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will only be one table look up.  (That's whole idea behi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n the first place.)  For the less frequent long symbol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wo lookups.  If you had a compression method with real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you could have as many levels of lookups as is effici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e, two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 table entry either points to another table (in which case nine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are gobbled), or it contains the translation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bits to gobble.  Then you start again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obbled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onder: why not just have one lookup table for how ever many 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symbol is?  The reason is that if you do that, you end up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 filling in duplicate symbol entries than you do actually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for deflate's output that generates new trees every several 10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You can imagine that filling in a 2^15 entry table for a 15-b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too long if you're only decoding several thousand symbol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reme, you could make a new table for every bit in the code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essentially a Huffman tree.  But then you spend two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the tree while decoding, even for short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number of bits for the first lookup table is a trade of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table vs. the time spent looking at the second level and ab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, scaled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ing decoded, with 10 symbols, from 1 to 6 bits 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1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J: 1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make the first table three bits long (eight entr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A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: A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: A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: A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: B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: B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: -&gt; table X (gobble 3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: -&gt; table Y (gobble 3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s what the bits decode as and how many bits that is, i.e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its to gobble.  Or the entry points to another table,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to gobble implicit in the size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X is two bits long since the longest code starting with 110 is fiv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: C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 C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D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E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Y is three bits long since the longest code starting with 111 i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F,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: F,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: G,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: G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: H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: H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: I,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: J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we have here are three tables with a total of 20 entries that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tructed.  That's compared to 64 entries for a single table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16 entries for a Huffman tree (six two entry tables and on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able).  Assuming that the code ideally represents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, it takes on the average 1.25 lookups per symbol.  That'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lookup for the single table, or 1.66 lookups per symbo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 think that gives you a picture of what's going on.  For infl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a particular symbol is often more than just a letter.  I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(a "literal"), or it can be either a length or a dist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base value and a number of bits to fetch after the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base value.  Or it might be the special end-of-block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created in inftrees.c try to encode all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ly in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loup Gailly        Mark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loup@gzip.org          madler@alumni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Z77] Ziv J., Lempel A., ``A Universal Algorithm for Sequen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'' IEEE Transactions on Information Theory, Vol. 23, No.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337-3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DEFLATE Compressed Data Format Specification''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etf.org/rfc/rfc1951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