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24433312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628734103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38309098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