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2187082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2229071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6270474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8646374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4300881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1404559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202276486"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7672161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435548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