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85142795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561137065"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8449074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63052789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22477317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9228472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