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531350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5968972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33013996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47437726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46319268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16118106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02005084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7914484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829629081"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