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22624797"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36344151"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33581843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26409095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4743176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97678994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