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391474873"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095979520"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840909136"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398075992"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262335992"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