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82933585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52640413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689373897"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023726582"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222360357"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