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99516872"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2059277020"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