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95915822"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785703256"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