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1498040898"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765384330"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