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1032294585"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1391039922"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1357173610"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412473296"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