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767996032"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697451574"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349884781"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