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l --- MobileGear Image Loader (version 0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(MobileGear Graphic Library)����Ѥ�����Graphic Loader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ѥ���ˤϡ�`MGL2'�����`jpeg Library'��`GIFLIB'��`libpng'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�ǧ�ϡ�`mgl2-alpha-018p7'��`jpeg release 6a of 7-Feb-96'��`giflib-3.0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bpng 1.0.5'�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l����ħ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ibjpeg����Ѥ���jpeg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IFLIB����Ѥ���GIF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ʣ��β����</w:t>
      </w:r>
      <w:r>
        <w:rPr/>
        <w:t>缡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б�����ե����</w:t>
      </w:r>
      <w:r>
        <w:rPr>
          <w:rtl w:val="true"/>
        </w:rPr>
        <w:t>ޥ</w:t>
      </w:r>
      <w:r>
        <w:rPr/>
        <w:t>åȤϡ��</w:t>
      </w:r>
      <w:r>
        <w:rPr>
          <w:rtl w:val="true"/>
        </w:rPr>
        <w:t>ޤ</w:t>
      </w:r>
      <w:r>
        <w:rPr/>
        <w:t>�</w:t>
      </w:r>
      <w:r>
        <w:rPr/>
        <w:t>JPEG��GIF��PNG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줫</w:t>
      </w:r>
      <w:r>
        <w:rPr/>
        <w:t>¾�β���ե����</w:t>
      </w:r>
      <w:r>
        <w:rPr>
          <w:rtl w:val="true"/>
        </w:rPr>
        <w:t>ޥ</w:t>
      </w:r>
      <w:r>
        <w:rPr/>
        <w:t>å��Ѥν����񤤤Ƥ����Ȥ��</w:t>
      </w:r>
      <w:r>
        <w:rPr/>
        <w:t>줷���</w:t>
      </w:r>
      <w:r>
        <w:rPr/>
        <w:t>Ǥ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gterm�Υ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</w:t>
      </w:r>
      <w:r>
        <w:rPr/>
        <w:t>Ѥ˥���ѥ��</w:t>
      </w:r>
      <w:r>
        <w:rPr/>
        <w:t>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Ķ��ѿ�`MIL_PIPE'�⤷���ϡ�`/tmp/.mil_fifo'��named pipe�˥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Ϥ��Ȳ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echo ${HOME}/.image/ribbon.jpg &gt; ${MIL_PI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ynx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ynx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_LINKS_FOR_ALL_IMAGES: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:image/gif:echo %s &gt; ${MIL_PIPE} &amp;:NON_X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:image/jpeg:echo %s &gt; ${MIL_PIPE} &amp;:NON_X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X��Ǥϡ�`unsetenv DISPLAY'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${HOME}/.mailcap, ${HOME}/.mime.types��`image/jpeg; xv %s'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ȡ�����</w:t>
      </w:r>
      <w:r>
        <w:rPr/>
        <w:t>餬ͥ�褵��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d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{HOME}/.f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jpg"          "echo %P/%C &gt; ${MIL_PIPE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jpeg"         "echo %P/%C &gt; ${MIL_PIPE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JPG"          "echo %P/%C &gt; ${MIL_PIPE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gif"          "echo %P/%C &gt; ${MIL_PIPE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GIF"          "echo %P/%C &gt; ${MIL_PIPE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w3m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{HOME}/.mailcap��`image/*: milecho %s'��������Ԥ���milecho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褦�</w:t>
      </w:r>
      <w:r>
        <w:rPr/>
        <w:t>˵�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[ $# -ne 1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"Usage: $0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"$1" &gt; ${MIL_PIPE:=/tmp/.mil_fi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ޤ</w:t>
      </w:r>
      <w:r>
        <w:rPr/>
        <w:t>���</w:t>
      </w:r>
      <w:r>
        <w:rPr/>
        <w:t>milecho�ϡ��ʲ��Τ</w:t>
      </w:r>
      <w:r>
        <w:rPr/>
        <w:t>褦�</w:t>
      </w:r>
      <w:r>
        <w:rPr/>
        <w:t>˼¹Ը����դ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chmod 755 mil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3����0.4�</w:t>
      </w:r>
      <w:r>
        <w:rPr>
          <w:rtl w:val="true"/>
        </w:rPr>
        <w:t>ؤ</w:t>
      </w:r>
      <w:r>
        <w:rPr/>
        <w:t>��</w:t>
      </w:r>
      <w:r>
        <w:rPr/>
        <w:t>ѹ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ibpng�ˤ��PNG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2p3����0.3�</w:t>
      </w:r>
      <w:r>
        <w:rPr>
          <w:rtl w:val="true"/>
        </w:rPr>
        <w:t>ؤ</w:t>
      </w:r>
      <w:r>
        <w:rPr/>
        <w:t>��</w:t>
      </w:r>
      <w:r>
        <w:rPr/>
        <w:t>ѹ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gl-1.6�ˤ��MGR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`jpeg Library'��`GIFLIB'�����</w:t>
      </w:r>
      <w:r>
        <w:rPr>
          <w:rtl w:val="true"/>
        </w:rPr>
        <w:t>ץ</w:t>
      </w:r>
      <w:r>
        <w:rPr/>
        <w:t>��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* �ΰʲ�����ʬ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libjpeg�Υ</w:t>
      </w:r>
      <w:r>
        <w:rPr/>
        <w:t>饤�</w:t>
      </w:r>
      <w:r>
        <w:rPr/>
        <w:t>֥�ꡢ�</w:t>
      </w:r>
      <w:r>
        <w:rPr>
          <w:rtl w:val="true"/>
        </w:rPr>
        <w:t>إ</w:t>
      </w:r>
      <w:r>
        <w:rPr/>
        <w:t>å�ΰ��</w:t>
      </w:r>
      <w:r>
        <w:rPr/>
        <w:t>֤���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USE_JPEG   = -DUSE_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JPEGINCDIR = -I/usr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JPEGLIBDIR = -L/usr/loca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JPEGLIB    = -l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libgif�Υ</w:t>
      </w:r>
      <w:r>
        <w:rPr/>
        <w:t>饤�</w:t>
      </w:r>
      <w:r>
        <w:rPr/>
        <w:t>֥�ꡢ�</w:t>
      </w:r>
      <w:r>
        <w:rPr>
          <w:rtl w:val="true"/>
        </w:rPr>
        <w:t>إ</w:t>
      </w:r>
      <w:r>
        <w:rPr/>
        <w:t>å�ΰ��</w:t>
      </w:r>
      <w:r>
        <w:rPr/>
        <w:t>֤���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USE_GIF   = -DUSE_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GIFINCDIR = -I/usr/local/include/gi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GIFLIBDIR = -L/usr/loca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GIFLIB    = -l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ini_mil�ǲ�����ɤ���Ƥ��ʤ�����å��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</w:t>
      </w:r>
      <w:r>
        <w:rPr/>
        <w:t>Makefile���Ѱ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mak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2p2����0.2p3�</w:t>
      </w:r>
      <w:r>
        <w:rPr>
          <w:rtl w:val="true"/>
        </w:rPr>
        <w:t>ؤ</w:t>
      </w:r>
      <w:r>
        <w:rPr/>
        <w:t>��</w:t>
      </w:r>
      <w:r>
        <w:rPr/>
        <w:t>ѹ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꡼��Ⱦʬ��ñ�̤ǥ��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󤬾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��������'�򻲾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gterm�Υ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�����ؤ</w:t>
      </w:r>
      <w:r>
        <w:rPr/>
        <w:t>���</w:t>
      </w:r>
      <w:r>
        <w:rPr/>
        <w:t>ȡ�����������</w:t>
      </w:r>
      <w:r>
        <w:rPr/>
        <w:t>֤�����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�����ؤ</w:t>
      </w:r>
      <w:r>
        <w:rPr/>
        <w:t>��</w:t>
      </w:r>
      <w:r>
        <w:rPr/>
        <w:t>Ƥ�</w:t>
      </w:r>
      <w:r>
        <w:rPr/>
        <w:t>٥</w:t>
      </w:r>
      <w:r>
        <w:rPr/>
        <w:t>��</w:t>
      </w:r>
      <w:r>
        <w:rPr/>
        <w:t>ȥ</w:t>
      </w:r>
      <w:r>
        <w:rPr>
          <w:rtl w:val="true"/>
        </w:rPr>
        <w:t>ݥ</w:t>
      </w:r>
      <w:r>
        <w:rPr/>
        <w:t>������</w:t>
      </w:r>
      <w:r>
        <w:rPr/>
        <w:t>Ǥ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2p1����0.2p2�</w:t>
      </w:r>
      <w:r>
        <w:rPr>
          <w:rtl w:val="true"/>
        </w:rPr>
        <w:t>ؤ</w:t>
      </w:r>
      <w:r>
        <w:rPr/>
        <w:t>��</w:t>
      </w:r>
      <w:r>
        <w:rPr/>
        <w:t>ѹ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`jpeg Library'�Ǥθ����λ�����ˡ���</w:t>
      </w:r>
      <w:r>
        <w:rPr/>
        <w:t>ְ�</w:t>
      </w:r>
      <w:r>
        <w:rPr/>
        <w:t>äƤ����Τ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IF����Ǥθ����˥ҥ��ȥ����򸫤�</w:t>
      </w:r>
      <w:r>
        <w:rPr/>
        <w:t>褦�</w:t>
      </w:r>
      <w:r>
        <w:rPr/>
        <w:t>ˤ��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2����0.2p1�</w:t>
      </w:r>
      <w:r>
        <w:rPr>
          <w:rtl w:val="true"/>
        </w:rPr>
        <w:t>ؤ</w:t>
      </w:r>
      <w:r>
        <w:rPr/>
        <w:t>��</w:t>
      </w:r>
      <w:r>
        <w:rPr/>
        <w:t>ѹ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peg����Ǥ�GIF����Ǥ�ʤ��ե��������</w:t>
      </w:r>
      <w:r>
        <w:rPr/>
        <w:t>ꤹ��</w:t>
      </w:r>
      <w:r>
        <w:rPr/>
        <w:t>ȥ��</w:t>
      </w:r>
      <w:r>
        <w:rPr/>
        <w:t>顼��</w:t>
      </w:r>
      <w:r>
        <w:rPr/>
        <w:t>λ�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mil a.jpg b.gif c.doc d.tif e.gif f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doc�ǽ�λ�����ˡ�e.gif f.jpg��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ɥ�����Ȥˡ�fd�ѤΥ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�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1����0.2�</w:t>
      </w:r>
      <w:r>
        <w:rPr>
          <w:rtl w:val="true"/>
        </w:rPr>
        <w:t>ؤ</w:t>
      </w:r>
      <w:r>
        <w:rPr/>
        <w:t>��</w:t>
      </w:r>
      <w:r>
        <w:rPr/>
        <w:t>ѹ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IF����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gterm�Υ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٤</w:t>
      </w:r>
      <w:r>
        <w:rPr/>
        <w:t>ˤ��Ĥ⡢�İ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̤</w:t>
      </w:r>
      <w:r>
        <w:rPr/>
        <w:t>˼�</w:t>
      </w:r>
      <w:r>
        <w:rPr>
          <w:rtl w:val="true"/>
        </w:rPr>
        <w:t>ޤ</w:t>
      </w:r>
      <w:r>
        <w:rPr/>
        <w:t>�</w:t>
      </w:r>
      <w:r>
        <w:rPr/>
        <w:t>ʤ����ϡ�`h',`j',`k',`l'��1dot��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ޤ</w:t>
      </w:r>
      <w:r>
        <w:rPr/>
        <w:t>���</w:t>
      </w:r>
      <w:r>
        <w:rPr/>
        <w:t>`Ctrl-h',`Ctrl-j',`Ctrl-k',`Ctrl-l'�ǥ����꡼��ñ�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ˡ�`Shift-h',`Shift-j',`Shift-k',`Shift-l'�ǥ����꡼��ñ��Ⱦ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Υ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HOME'�ǲ���ΰ��</w:t>
      </w:r>
      <w:r>
        <w:rPr>
          <w:rtl w:val="true"/>
        </w:rPr>
        <w:t>־</w:t>
      </w:r>
      <w:r>
        <w:rPr/>
        <w:t>�</w:t>
      </w:r>
      <w:r>
        <w:rPr/>
        <w:t>ˡ�`END'�⤷����`Shift-g'�ǰ��</w:t>
      </w:r>
      <w:r>
        <w:rPr/>
        <w:t>ֲ��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q'�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ʣ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ʣ��Υե��������</w:t>
      </w:r>
      <w:r>
        <w:rPr/>
        <w:t>ꤵ�</w:t>
      </w:r>
      <w:r>
        <w:rPr/>
        <w:t>줿���</w:t>
      </w:r>
      <w:r>
        <w:rPr/>
        <w:t>ϡ�` '�</w:t>
      </w:r>
      <w:r>
        <w:rPr>
          <w:rtl w:val="true"/>
        </w:rPr>
        <w:t>ޤ</w:t>
      </w:r>
      <w:r>
        <w:rPr/>
        <w:t>���</w:t>
      </w:r>
      <w:r>
        <w:rPr/>
        <w:t>`Ctrl-n'�Ǽ�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ޤ</w:t>
      </w:r>
      <w:r>
        <w:rPr/>
        <w:t>���</w:t>
      </w:r>
      <w:r>
        <w:rPr/>
        <w:t>`Del'�⤷����`Ctrl-p'����β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</w:t>
      </w:r>
      <w:r>
        <w:rPr/>
        <w:t>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«�Ǥ��������Υ��եȥ�������̵�</w:t>
      </w:r>
      <w:r>
        <w:rPr>
          <w:rtl w:val="true"/>
        </w:rPr>
        <w:t>ݾڤ</w:t>
      </w:r>
      <w:r>
        <w:rPr/>
        <w:t>Ǥ������Υ��եȥ������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ʤ</w:t>
      </w:r>
      <w:r>
        <w:rPr/>
        <w:t>롢�</w:t>
      </w:r>
      <w:r>
        <w:rPr/>
        <w:t>ȥ�</w:t>
      </w:r>
      <w:r>
        <w:rPr/>
        <w:t>֥</w:t>
      </w:r>
      <w:r>
        <w:rPr/>
        <w:t>롢</w:t>
      </w:r>
      <w:r>
        <w:rPr/>
        <w:t>»����˺�Ԥϰ�����Ǥ���</w:t>
      </w:r>
      <w:r>
        <w:rPr/>
        <w:t>餤���ͤ</w:t>
      </w:r>
      <w:r>
        <w:rPr>
          <w:rtl w:val="true"/>
        </w:rPr>
        <w:t>ޤ</w:t>
      </w:r>
      <w:r>
        <w:rPr/>
        <w:t>���</w:t>
      </w:r>
      <w:r>
        <w:rPr/>
        <w:t>ɬ�������Ȥ�Ƚ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Ǥ�Τ�Ȥˤ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�Х���</w:t>
      </w:r>
      <w:r>
        <w:rPr>
          <w:rtl w:val="true"/>
        </w:rPr>
        <w:t>ݡ</w:t>
      </w:r>
      <w:r>
        <w:rPr/>
        <w:t>��</w:t>
      </w:r>
      <w:r>
        <w:rPr/>
        <w:t>ȡ���˾��&lt;yukihiko@yk.rim.or.jp&gt;�</w:t>
      </w:r>
      <w:r>
        <w:rPr>
          <w:rtl w:val="true"/>
        </w:rPr>
        <w:t>ޤ</w:t>
      </w:r>
      <w:r>
        <w:rPr/>
        <w:t>Ǥ��</w:t>
      </w:r>
      <w:r>
        <w:rPr/>
        <w:t>ꤤ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