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rs �ϡ�svgalib �ξ��ư�� MGL �����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�ξ�ǡ�root �θ��¤Ǽ¹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</w:t>
      </w:r>
      <w:r>
        <w:rPr/>
        <w:t>Ѥ� �꥽�����ϡ�/var/run/mgl.xx.${TT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۾</w:t>
      </w:r>
      <w:r>
        <w:rPr/>
        <w:t>ｪ</w:t>
      </w:r>
      <w:r>
        <w:rPr/>
        <w:t>λ������</w:t>
      </w:r>
      <w:r>
        <w:rPr/>
        <w:t>硢�嵭�꥽�������</w:t>
      </w:r>
      <w:r>
        <w:rPr/>
        <w:t>Ĥ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</w:t>
      </w:r>
      <w:r>
        <w:rPr/>
        <w:t>夲����</w:t>
      </w:r>
      <w:r>
        <w:rPr/>
        <w:t>ˡ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��Ф���³���</w:t>
      </w:r>
      <w:r>
        <w:rPr/>
        <w:t>뤿��</w:t>
      </w:r>
      <w:r>
        <w:rPr/>
        <w:t xml:space="preserve">ˤϡ��Ķ��ѿ� MGL_DISPLAY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TTYNAME}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GL_DISPLAY tt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λ�������Ȥ��ϡ�SIGHUP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HUP ${SERVER_P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