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ꥱ����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MGL_DISPLAY �����</w:t>
      </w:r>
      <w:r>
        <w:rPr/>
        <w:t>ꤷ�</w:t>
      </w:r>
      <w:r>
        <w:rPr/>
        <w:t>Ƥ����С������Ф���³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DISPLAY �����</w:t>
      </w:r>
      <w:r>
        <w:rPr/>
        <w:t>ꤷ�</w:t>
      </w:r>
      <w:r>
        <w:rPr/>
        <w:t>ʤ���</w:t>
      </w:r>
      <w:r>
        <w:rPr/>
        <w:t>硢</w:t>
      </w:r>
      <w:r>
        <w:rPr/>
        <w:t>ñ�Ȥ�ư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h �ǡ�EVENT_MANAGER_INITIATOR �����</w:t>
      </w:r>
      <w:r>
        <w:rPr/>
        <w:t>ꤷ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̹���</w:t>
      </w:r>
      <w:r>
        <w:rPr/>
        <w:t>ϡ�2 �Ĥ</w:t>
      </w:r>
      <w:r>
        <w:rPr>
          <w:rtl w:val="true"/>
        </w:rPr>
        <w:t>ޤ</w:t>
      </w:r>
      <w:r>
        <w:rPr/>
        <w:t>Ǥ� �</w:t>
      </w:r>
      <w:r>
        <w:rPr/>
        <w:t>ᥤ����̤</w:t>
      </w:r>
      <w:r>
        <w:rPr/>
        <w:t>ȡ�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</w:t>
      </w:r>
      <w:r>
        <w:rPr/>
        <w:t>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����Ū��ʬ��(��ư�����</w:t>
      </w:r>
      <w:r>
        <w:rPr>
          <w:rtl w:val="true"/>
        </w:rPr>
        <w:t>ץ</w:t>
      </w:r>
      <w:r>
        <w:rPr/>
        <w:t>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�ե����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�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С��Υ�������򥯥�å����Ƥ� �ե����������</w:t>
      </w:r>
      <w:r>
        <w:rPr>
          <w:rtl w:val="true"/>
        </w:rPr>
        <w:t>ؤ��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ǧ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AIN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emsvr -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paic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paic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У��� paicol ���Ф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�����</w:t>
      </w:r>
      <w:r>
        <w:rPr>
          <w:rtl w:val="true"/>
        </w:rPr>
        <w:t>ؤ</w:t>
      </w:r>
      <w:r>
        <w:rPr/>
        <w:t>��</w:t>
      </w:r>
      <w:r>
        <w:rPr/>
        <w:t>ʤ��</w:t>
      </w:r>
      <w:r>
        <w:rPr/>
        <w:t>顢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ؤ</w:t>
      </w:r>
      <w:r>
        <w:rPr/>
        <w:t>��</w:t>
      </w:r>
      <w:r>
        <w:rPr/>
        <w:t>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emsv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paico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paico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F9 �ǣ��Ĥ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UALMAIN �� 3 �İʾ�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ui �� mgnetmaj2 �� O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�������С�����-&gt;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UA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(not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ppc (240x320 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hpc (640x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hpc ��Ȥäơ�mgldemo + pai16 �� 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gnetmaj1 �� OK (-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߷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ư��ư������Τϡ��Ȥ</w:t>
      </w:r>
      <w:r>
        <w:rPr/>
        <w:t>ꤢ�������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ѥ��</w:t>
      </w:r>
      <w:r>
        <w:rPr>
          <w:rtl w:val="true"/>
        </w:rPr>
        <w:t>ץ</w:t>
      </w:r>
      <w:r>
        <w:rPr/>
        <w:t>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β��̹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Ȥϡ����̥������ˤ�äƼ�ưŪ�˷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Ի���ưŪ�ˤ��ѹ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ᥤ��</w:t>
      </w:r>
      <w:r>
        <w:rPr/>
        <w:t>1 �</w:t>
      </w:r>
      <w:r>
        <w:rPr/>
        <w:t>ᥤ��</w:t>
      </w:r>
      <w:r>
        <w:rPr/>
        <w:t>2 �Υ�������Ʊ���ʤΤϡ���</w:t>
      </w:r>
      <w:r>
        <w:rPr/>
        <w:t>촹����</w:t>
      </w:r>
      <w:r>
        <w:rPr/>
        <w:t>ǽ�ˤ��</w:t>
      </w:r>
      <w:r>
        <w:rPr/>
        <w:t>뤿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󥰥�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󥰥�</w:t>
      </w:r>
      <w:r>
        <w:rPr/>
        <w:t>ᥤ��</w:t>
      </w:r>
      <w:r>
        <w:rPr/>
        <w:t>+�������С���(240x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�������С�(16 or 24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�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󥰥�</w:t>
      </w:r>
      <w:r>
        <w:rPr/>
        <w:t>ᥤ��</w:t>
      </w:r>
      <w:r>
        <w:rPr/>
        <w:t>+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ᥤ��                 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0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󥰥�</w:t>
      </w:r>
      <w:r>
        <w:rPr/>
        <w:t>ᥤ��</w:t>
      </w:r>
      <w:r>
        <w:rPr/>
        <w:t>+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+�������С���(640x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ᥤ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�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�ᥤ��</w:t>
      </w:r>
      <w:r>
        <w:rPr/>
        <w:t>+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2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1              |          |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�ᥤ��</w:t>
      </w:r>
      <w:r>
        <w:rPr/>
        <w:t>+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+�������С��� (800x600,640x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 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2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1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�ᥤ��</w:t>
      </w:r>
      <w:r>
        <w:rPr/>
        <w:t>+�ķ����</w:t>
      </w:r>
      <w:r>
        <w:rPr>
          <w:rtl w:val="true"/>
        </w:rPr>
        <w:t>ץ</w:t>
      </w:r>
      <w:r>
        <w:rPr/>
        <w:t>�</w:t>
      </w:r>
      <w:r>
        <w:rPr/>
        <w:t>+�������С��� (800x600,640x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 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2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          |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+          | (320-24)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�</w:t>
      </w:r>
      <w:r>
        <w:rPr/>
        <w:t>ᥤ��</w:t>
      </w:r>
      <w:r>
        <w:rPr/>
        <w:t>1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</w:t>
      </w:r>
      <w:r>
        <w:rPr/>
        <w:t>졼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&gt; �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&gt; �ե����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gterm ��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ꡢ�������</w:t>
      </w:r>
      <w:r>
        <w:rPr/>
        <w:t>С��ϥե����������</w:t>
      </w:r>
      <w:r>
        <w:rPr/>
        <w:t>줿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񤤤��</w:t>
      </w:r>
      <w:r>
        <w:rPr/>
        <w:t>ꤷ��</w:t>
      </w:r>
      <w:r>
        <w:rPr/>
        <w:t>ʬ����</w:t>
      </w:r>
      <w:r>
        <w:rPr/>
        <w:t>褦�</w:t>
      </w:r>
      <w:r>
        <w:rPr/>
        <w:t>ˤ��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�ᥤ��</w:t>
      </w:r>
      <w:r>
        <w:rPr/>
        <w:t>ΤȤ����ɽ�����ʤ��Ȥ</w:t>
      </w:r>
      <w:r>
        <w:rPr/>
        <w:t>狼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�</w:t>
      </w:r>
      <w:r>
        <w:rPr/>
        <w:t>뤫�</w:t>
      </w:r>
      <w:r>
        <w:rPr/>
        <w:t>ϡ�̤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Υ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�</w:t>
      </w:r>
      <w:r>
        <w:rPr/>
        <w:t>鸫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REQ_CONN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饤����</w:t>
      </w:r>
      <w:r>
        <w:rPr/>
        <w:t>Ȥ������</w:t>
      </w:r>
      <w:r>
        <w:rPr>
          <w:rtl w:val="true"/>
        </w:rPr>
        <w:t>ץ</w:t>
      </w:r>
      <w:r>
        <w:rPr/>
        <w:t>꥿���</w:t>
      </w:r>
      <w:r>
        <w:rPr>
          <w:rtl w:val="true"/>
        </w:rPr>
        <w:t>פ</w:t>
      </w:r>
      <w:r>
        <w:rPr/>
        <w:t>ξ����դ�����³�</w:t>
      </w:r>
      <w:r>
        <w:rPr>
          <w:rtl w:val="true"/>
        </w:rPr>
        <w:t>׵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PLY_CONNECT 240 296 240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ϡ���</w:t>
      </w:r>
      <w:r>
        <w:rPr>
          <w:rtl w:val="true"/>
        </w:rPr>
        <w:t>ץ</w:t>
      </w:r>
      <w:r>
        <w:rPr/>
        <w:t>饤�</w:t>
      </w:r>
      <w:r>
        <w:rPr/>
        <w:t>Ȥ��Ʋ��̤Υ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̥������ξ������Ǥ�</w:t>
        <w:softHyphen/>
        <w:t>�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ACCEPT_SIZ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</w:t>
      </w:r>
      <w:r>
        <w:rPr/>
        <w:t>饢��</w:t>
      </w:r>
      <w:r>
        <w:rPr/>
        <w:t>Ȥϡ�OK ���</w:t>
      </w:r>
      <w:r>
        <w:rPr/>
        <w:t>֤����</w:t>
      </w:r>
      <w:r>
        <w:rPr/>
        <w:t>Хå����</w:t>
      </w:r>
      <w:r>
        <w:rPr/>
        <w:t>饦��</w:t>
      </w:r>
      <w:r>
        <w:rPr/>
        <w:t>ɲ��̤ǥ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Q_DISPMODE 0 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Фϡ�¾�Υ��</w:t>
      </w:r>
      <w:r>
        <w:rPr>
          <w:rtl w:val="true"/>
        </w:rPr>
        <w:t>ץ</w:t>
      </w:r>
      <w:r>
        <w:rPr/>
        <w:t xml:space="preserve">�� </w:t>
      </w:r>
      <w:r>
        <w:rPr/>
        <w:t>BACKGROUND �ˤ��ơ�FORGROUND ��Ĥ�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RPLY_DIS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</w:t>
      </w:r>
      <w:r>
        <w:rPr/>
        <w:t>饤����</w:t>
      </w:r>
      <w:r>
        <w:rPr/>
        <w:t>Ȥϡ�FORGROUND �ˤ����</w:t>
      </w:r>
      <w:r>
        <w:rPr/>
        <w:t>顢��</w:t>
      </w:r>
      <w:r>
        <w:rPr>
          <w:rtl w:val="true"/>
        </w:rPr>
        <w:t>ץ</w:t>
      </w:r>
      <w:r>
        <w:rPr/>
        <w:t>饤���</w:t>
      </w:r>
      <w:r>
        <w:rPr/>
        <w:t>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 REQ_REFRESH 0 0 239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³���ƥ��</w:t>
      </w:r>
      <w:r>
        <w:rPr/>
        <w:t>饤����</w:t>
      </w:r>
      <w:r>
        <w:rPr/>
        <w:t>Ȥϡ�(ɬ�</w:t>
      </w:r>
      <w:r>
        <w:rPr>
          <w:rtl w:val="true"/>
        </w:rPr>
        <w:t>פ</w:t>
      </w:r>
      <w:r>
        <w:rPr/>
        <w:t>ʤ�) REFRESH �</w:t>
      </w:r>
      <w:r>
        <w:rPr>
          <w:rtl w:val="true"/>
        </w:rPr>
        <w:t>׵</w:t>
      </w:r>
      <w:r>
        <w:rPr/>
        <w:t>��</w:t>
      </w:r>
      <w:r>
        <w:rPr/>
        <w:t>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</w:t>
      </w:r>
      <w:r>
        <w:rPr>
          <w:rtl w:val="true"/>
        </w:rPr>
        <w:t>ڤ</w:t>
      </w:r>
      <w:r>
        <w:rPr/>
        <w:t>�</w:t>
      </w:r>
      <w:r>
        <w:rPr/>
        <w:t>줿�顢���饢��</w:t>
      </w:r>
      <w:r>
        <w:rPr/>
        <w:t>ȤϤ��</w:t>
      </w:r>
      <w:r>
        <w:rPr>
          <w:rtl w:val="true"/>
        </w:rPr>
        <w:t>ߤ</w:t>
      </w:r>
      <w:r>
        <w:rPr/>
        <w:t>䤫�</w:t>
      </w:r>
      <w:r>
        <w:rPr/>
        <w:t>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</w:t>
      </w:r>
      <w:r>
        <w:rPr>
          <w:rtl w:val="true"/>
        </w:rPr>
        <w:t>ڤ</w:t>
      </w:r>
      <w:r>
        <w:rPr/>
        <w:t>�</w:t>
      </w:r>
      <w:r>
        <w:rPr/>
        <w:t>줿�顢�����</w:t>
      </w:r>
      <w:r>
        <w:rPr/>
        <w:t>ФϤ��</w:t>
      </w:r>
      <w:r>
        <w:rPr>
          <w:rtl w:val="true"/>
        </w:rPr>
        <w:t>ߤ</w:t>
      </w:r>
      <w:r>
        <w:rPr/>
        <w:t>䤫�� ���饤����</w:t>
      </w:r>
      <w:r>
        <w:rPr/>
        <w:t>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õ�ơ�¾�Υ��</w:t>
      </w:r>
      <w:r>
        <w:rPr>
          <w:rtl w:val="true"/>
        </w:rPr>
        <w:t>ץ</w:t>
      </w:r>
      <w:r>
        <w:rPr/>
        <w:t>�</w:t>
      </w:r>
      <w:r>
        <w:rPr/>
        <w:t>˥ǥ���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�������</w:t>
      </w:r>
      <w:r>
        <w:rPr/>
        <w:t>Ω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&gt;���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ϡ��ե�����������Ƥ��</w:t>
      </w:r>
      <w:r>
        <w:rPr/>
        <w:t>륯�饤����</w:t>
      </w:r>
      <w:r>
        <w:rPr/>
        <w:t>Ȥ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٥</w:t>
      </w:r>
      <w:r>
        <w:rPr/>
        <w:t>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��</w:t>
      </w:r>
      <w:r>
        <w:rPr/>
        <w:t>ΰ���Ф������ե��åȤ����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g &lt;-&gt; bg �����</w:t>
      </w:r>
      <w:r>
        <w:rPr>
          <w:rtl w:val="true"/>
        </w:rPr>
        <w:t>ؤ��׵</w:t>
      </w:r>
      <w:r>
        <w:rPr/>
        <w:t>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Y 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�Ѥ�ä������Ρ�(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>塼�</w:t>
      </w:r>
      <w:r>
        <w:rPr/>
        <w:t>ʤɤǡ����̤�Ȥ���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�</w:t>
      </w:r>
      <w:r>
        <w:rPr>
          <w:rtl w:val="true"/>
        </w:rPr>
        <w:t>ؤ</w:t>
      </w:r>
      <w:r>
        <w:rPr/>
        <w:t xml:space="preserve">� </w:t>
      </w:r>
      <w:r>
        <w:rPr/>
        <w:t>fg -&gt;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�</w:t>
      </w:r>
      <w:r>
        <w:rPr>
          <w:rtl w:val="true"/>
        </w:rPr>
        <w:t>ؤ</w:t>
      </w:r>
      <w:r>
        <w:rPr/>
        <w:t xml:space="preserve">� </w:t>
      </w:r>
      <w:r>
        <w:rPr/>
        <w:t>bg &lt;-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�Υͥ������������ɬ�</w:t>
      </w:r>
      <w:r>
        <w:rPr>
          <w:rtl w:val="true"/>
        </w:rPr>
        <w:t>ס</w:t>
      </w:r>
      <w:r>
        <w:rPr/>
        <w:t>���</w:t>
      </w:r>
      <w:r>
        <w:rPr/>
        <w:t>(�������ʤ��Ȳ��̤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饤�����</w:t>
      </w:r>
      <w:r>
        <w:rPr/>
        <w:t>-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ʾ�</w:t>
      </w:r>
      <w:r>
        <w:rPr/>
        <w:t>硢���̤</w:t>
      </w:r>
      <w:r>
        <w:rPr/>
        <w:t>Υ�ե�å����</w:t>
      </w:r>
      <w:r>
        <w:rPr>
          <w:rtl w:val="true"/>
        </w:rPr>
        <w:t>׵</w:t>
      </w:r>
      <w:r>
        <w:rPr/>
        <w:t>�</w:t>
      </w:r>
      <w:r>
        <w:rPr/>
        <w:t>ϡ����</w:t>
      </w:r>
      <w:r>
        <w:rPr/>
        <w:t>饤����</w:t>
      </w:r>
      <w:r>
        <w:rPr/>
        <w:t>Ȥκ�ɸ�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򾡼���</w:t>
      </w:r>
      <w:r>
        <w:rPr>
          <w:rtl w:val="true"/>
        </w:rPr>
        <w:t>ڤ</w:t>
      </w:r>
      <w:r>
        <w:rPr/>
        <w:t>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/>
        <w:t>饤����</w:t>
      </w:r>
      <w:r>
        <w:rPr/>
        <w:t>Ȥϡ�screen_window (�Ѥ�̿̾�ʤΤǡ����Ȥ��ѹ����</w:t>
      </w:r>
      <w:r>
        <w:rPr/>
        <w:t>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Τˡ�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S_MAIN S_MINIAPLI (��� MIDIUM ���ɲä��</w:t>
      </w:r>
      <w:r>
        <w:rPr/>
        <w:t>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   SWS_INITIALIZING SWS_BACKG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 �ɤ� screen_map ��ɽ���Ǥ��</w:t>
      </w:r>
      <w:r>
        <w:rPr/>
        <w:t>뤫</w:t>
      </w:r>
      <w:r>
        <w:rPr/>
        <w:t>(�ӥåȥ</w:t>
      </w:r>
      <w:r>
        <w:rPr>
          <w:rtl w:val="true"/>
        </w:rPr>
        <w:t>ޥ</w:t>
      </w:r>
      <w:r>
        <w:rPr/>
        <w:t>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     ̤�꥿�����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,ys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��塼��</w:t>
      </w:r>
      <w:r>
        <w:rPr/>
        <w:t>¤���</w:t>
      </w:r>
      <w:r>
        <w:rPr/>
        <w:t>롣</w:t>
      </w:r>
      <w:r>
        <w:rPr/>
        <w:t>BACKGROUND ����ǡ���Ƭ�Τ�Τ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̹���</w:t>
      </w:r>
      <w:r>
        <w:rPr/>
        <w:t>ϡ�screen_map ��¤�Τ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  <w:tab/>
        <w:t xml:space="preserve">  MAIN,MINIAPLI,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</w:t>
        <w:tab/>
        <w:t xml:space="preserve">  NONE, BACKGROUNDING, FORGROUNDING,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,xs,ys ���</w:t>
      </w:r>
      <w:r>
        <w:rPr/>
        <w:t>֤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</w:t>
        <w:tab/>
        <w:t xml:space="preserve">  ĥ���դ��Ƥ��� screen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>
          <w:rtl w:val="true"/>
        </w:rPr>
        <w:t>ޤ</w:t>
      </w:r>
      <w:r>
        <w:rPr/>
        <w:t>����</w:t>
      </w:r>
      <w:r>
        <w:rPr/>
        <w:t>Ǥ��Ƥ��ʤ���stat �ϼ��Τ</w:t>
      </w:r>
      <w:r>
        <w:rPr/>
        <w:t>褦���</w:t>
      </w:r>
      <w:r>
        <w:rPr/>
        <w:t>ѹ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NE    sw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¾  sw-&gt;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S_IN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���Ƥ���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RPLY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S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׵</w:t>
      </w:r>
      <w:r>
        <w:rPr/>
        <w:t>�</w:t>
      </w:r>
      <w:r>
        <w:rPr/>
        <w:t>ȯ��  ��             �� �</w:t>
      </w:r>
      <w:r>
        <w:rPr>
          <w:rtl w:val="true"/>
        </w:rPr>
        <w:t>׵</w:t>
      </w:r>
      <w:r>
        <w:rPr/>
        <w:t>����</w:t>
      </w:r>
      <w:r>
        <w:rPr/>
        <w:t>(RLPY_DIS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S_FORGROUNDING</w:t>
        <w:tab/>
        <w:t>SWS_BACK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׵����  ��</w:t>
      </w:r>
      <w:r>
        <w:rPr/>
        <w:tab/>
        <w:tab/>
      </w:r>
      <w:r>
        <w:rPr>
          <w:rtl w:val="true"/>
        </w:rPr>
        <w:t>�� �</w:t>
      </w:r>
      <w:r>
        <w:rPr>
          <w:rtl w:val="true"/>
        </w:rPr>
        <w:t>׵</w:t>
      </w:r>
      <w:r>
        <w:rPr/>
        <w:t>�</w:t>
      </w:r>
      <w:r>
        <w:rPr/>
        <w:t>ȯ��(REQ_DISPMODE(Hi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S_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̤� ���</w:t>
      </w:r>
      <w:r>
        <w:rPr/>
        <w:t>줾��</w:t>
      </w:r>
      <w:r>
        <w:rPr/>
        <w:t>Υ����꡼����ΰ�ˤĤ��ƤΥ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S_NONE (���Υ⡼�ɤˤʤä���ǥ����ѥ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��</w:t>
        <w:tab/>
        <w:tab/>
        <w:t xml:space="preserve"> 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S_FORGROUNDING</w:t>
        <w:tab/>
        <w:t>SMS_BACKGROUNDING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S_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D �Τ�Ĥ���FORGROUND �ˤ����</w:t>
      </w:r>
      <w:r>
        <w:rPr>
          <w:rtl w:val="true"/>
        </w:rPr>
        <w:t>ޤ</w:t>
      </w:r>
      <w:r>
        <w:rPr/>
        <w:t>Ǥɤ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</w:t>
      </w:r>
      <w:r>
        <w:rPr>
          <w:rtl w:val="true"/>
        </w:rPr>
        <w:t>ޤ</w:t>
      </w:r>
      <w:r>
        <w:rPr/>
        <w:t>������</w:t>
      </w:r>
      <w:r>
        <w:rPr/>
        <w:t>塼</w:t>
      </w:r>
      <w:r>
        <w:rPr/>
        <w:t>(sw_list)����Ƭ�ˤ��ơ��</w:t>
      </w:r>
      <w:r>
        <w:rPr>
          <w:rtl w:val="true"/>
        </w:rPr>
        <w:t>ץ</w:t>
      </w:r>
      <w:r>
        <w:rPr/>
        <w:t>饤����</w:t>
      </w:r>
      <w:r>
        <w:rPr/>
        <w:t>ƥ��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ɽ��������(screen_map)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󥰥�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��</w:t>
        <w:tab/>
        <w:t>��Ƥ���С������ǡ�FORGROUND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_map_forgr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��Ȥϡ�FORGROUND�</w:t>
      </w:r>
      <w:r>
        <w:rPr>
          <w:rtl w:val="true"/>
        </w:rPr>
        <w:t>׵</w:t>
      </w:r>
      <w:r>
        <w:rPr/>
        <w:t xml:space="preserve">� </w:t>
      </w:r>
      <w:r>
        <w:rPr/>
        <w:t>-&gt; FOR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ʤ���С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_map_backgr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��Ȥϡ�BACKGROUND �</w:t>
      </w:r>
      <w:r>
        <w:rPr>
          <w:rtl w:val="true"/>
        </w:rPr>
        <w:t>׵</w:t>
      </w:r>
      <w:r>
        <w:rPr/>
        <w:t>�</w:t>
      </w:r>
      <w:r>
        <w:rPr/>
        <w:t>-&gt;BACKG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ǡ����</w:t>
      </w:r>
      <w:r>
        <w:rPr/>
        <w:t>塼����</w:t>
      </w:r>
      <w:r>
        <w:rPr/>
        <w:t>Ƭ�� FORGROUND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С��Ȥ���³�ξ</w:t>
      </w:r>
      <w:r>
        <w:rPr/>
        <w:t>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�������</w:t>
      </w:r>
      <w:r>
        <w:rPr/>
        <w:t>ѥ����å�  $HOME/.mgl/mgl.sock.$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Ĥ��</w:t>
      </w:r>
      <w:r>
        <w:rPr/>
        <w:t>ꡢ���</w:t>
      </w:r>
      <w:r>
        <w:rPr/>
        <w:t>饤����</w:t>
      </w:r>
      <w:r>
        <w:rPr/>
        <w:t>ȤϤ�������³���Ƥ��</w:t>
      </w:r>
      <w:r>
        <w:rPr/>
        <w:t>롣</w:t>
      </w:r>
      <w:r>
        <w:rPr/>
        <w:t>accept() 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���ͥ�����󤬤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vr_fd]   &lt;-------------------------- �����</w:t>
      </w:r>
      <w:r>
        <w:rPr/>
        <w:t>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 1 fd] ---------------------------- [ ���</w:t>
      </w:r>
      <w:r>
        <w:rPr/>
        <w:t>饢���</w:t>
      </w:r>
      <w:r>
        <w:rPr/>
        <w:t>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 2 fd] ---------------------------- [ ���</w:t>
      </w:r>
      <w:r>
        <w:rPr/>
        <w:t>饢���</w:t>
      </w:r>
      <w:r>
        <w:rPr/>
        <w:t>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 3 fd] ---------------------------- [ ���</w:t>
      </w:r>
      <w:r>
        <w:rPr/>
        <w:t>饢���</w:t>
      </w:r>
      <w:r>
        <w:rPr/>
        <w:t>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 4 fd] ---------------------------- [ ���</w:t>
      </w:r>
      <w:r>
        <w:rPr/>
        <w:t>饢���</w:t>
      </w:r>
      <w:r>
        <w:rPr/>
        <w:t>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ˡ�server �ϡ���³�ѤΥ����å�(cs_sock_f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</w:t>
      </w:r>
      <w:r>
        <w:rPr/>
        <w:t>饤����</w:t>
      </w:r>
      <w:r>
        <w:rPr/>
        <w:t>ȤΥ����åȤ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ͥ�������</w:t>
      </w:r>
      <w:r>
        <w:rPr/>
        <w:t>ѥ����åȤ�ɤ���äƸ��դ��</w:t>
      </w:r>
      <w:r>
        <w:rPr/>
        <w:t>뤫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mgl/mgl.sock.$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ư���Ƥ��� TTY ���</w:t>
      </w:r>
      <w:r>
        <w:rPr/>
        <w:t>狼��</w:t>
      </w:r>
      <w:r>
        <w:rPr/>
        <w:t>ʤ��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��</w:t>
      </w:r>
      <w:r>
        <w:rPr/>
        <w:t>Ф�ͤ������Τǡ��ɤ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</w:t>
      </w:r>
      <w:r>
        <w:rPr/>
        <w:t>Ĥ����ʤ���С��������³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ʣ���Ȥ��ϡ��</w:t>
      </w:r>
      <w:r>
        <w:rPr/>
        <w:t>ꥹ�</w:t>
      </w:r>
      <w:r>
        <w:rPr/>
        <w:t>Ȥ�ɽ�����ơ����</w:t>
      </w:r>
      <w:r>
        <w:rPr/>
        <w:t>餿��</w:t>
      </w:r>
      <w:r>
        <w:rPr/>
        <w:t>Ƽ¹Ԥ��</w:t>
      </w:r>
      <w:r>
        <w:rPr/>
        <w:t>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/ �ˤʤ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�</w:t>
      </w:r>
      <w:r>
        <w:rPr/>
        <w:t>桼�����</w:t>
      </w:r>
      <w:r>
        <w:rPr/>
        <w:t>¤� �����Ф�ư������Τ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 �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suid �ӥåȤ�Ω�Ƥʤ��Ȥ����ʤ��Τʤ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ar �˰�ư���Ƥ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 �ɤ�ʤ��Ȥ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 160 x 24 �ʤΤǡ�����ѥ��Ȥ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 LINE 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vr �Ȥ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vr �Ȥ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-&gt; 24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 ��ư ( for 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vr �Ȥ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cus 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vr �Ȥ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--&gt; 24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>
          <w:rtl w:val="true"/>
        </w:rPr>
        <w:t>ץ</w:t>
      </w:r>
      <w:r>
        <w:rPr/>
        <w:t>ꥱ������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�������</w:t>
      </w:r>
      <w:r>
        <w:rPr>
          <w:rtl w:val="true"/>
        </w:rPr>
        <w:t>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dotx16dot mgcol (256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bit -&gt; 32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����ʤ</w:t>
      </w:r>
      <w:r>
        <w:rPr/>
        <w:t>顢��</w:t>
      </w:r>
      <w:r>
        <w:rPr/>
        <w:t>\b��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.screen.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.sock.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󥯤� mgterm �Ǥ���Ȥ���ȱ�ʤ</w:t>
      </w:r>
      <w:r>
        <w:rPr/>
        <w:t>ꤹ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Ȥ⡢emcli �Ǥ��ɤ�����Ƚ�Ǥ���ɬ�</w:t>
      </w:r>
      <w:r>
        <w:rPr>
          <w:rtl w:val="true"/>
        </w:rPr>
        <w:t>פ</w:t>
      </w:r>
      <w:r>
        <w:rPr/>
        <w:t>��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Ƚ�λ���ˤ⡢��󥯤�ä�ɬ�</w:t>
      </w:r>
      <w:r>
        <w:rPr>
          <w:rtl w:val="true"/>
        </w:rPr>
        <w:t>פ</w:t>
      </w:r>
      <w:r>
        <w:rPr/>
        <w:t>����</w:t>
      </w:r>
      <w:r>
        <w:rPr/>
        <w:t>뤷��</w:t>
      </w:r>
      <w:r>
        <w:rPr/>
        <w:t>mgterm ���� mgter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���ȡ���󥯤Υ�󥯤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ܥ</w:t>
      </w:r>
      <w:r>
        <w:rPr/>
        <w:t>�</w:t>
      </w:r>
      <w:r>
        <w:rPr/>
        <w:t>å���󥯤ϡ���ɥ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˥����ƥ�ˣ��Ĥˤ���ȳ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�Ǥ�.. ����� O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Ǥϡ��</w:t>
      </w:r>
      <w:r>
        <w:rPr/>
        <w:t>桼����</w:t>
      </w:r>
      <w:r>
        <w:rPr/>
        <w:t>ˣ��Ĥ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ˣ��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r/xxx/  (xxx �� ru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�</w:t>
      </w:r>
      <w:r>
        <w:rPr/>
        <w:t>ˣ��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mg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ͭ������Ȥ</w:t>
      </w:r>
      <w:r>
        <w:rPr>
          <w:rtl w:val="true"/>
        </w:rPr>
        <w:t>ߤ</w:t>
      </w:r>
      <w:r>
        <w:rPr/>
        <w:t>����</w:t>
      </w:r>
      <w:r>
        <w:rPr/>
        <w:t>Ȥ���ɬ�</w:t>
      </w:r>
      <w:r>
        <w:rPr>
          <w:rtl w:val="true"/>
        </w:rPr>
        <w:t>פ</w:t>
      </w:r>
      <w:r>
        <w:rPr/>
        <w:t>��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