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GL �Ǥο������ϡ�HSB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P(4)  | H(4)  | S(4)  | B(4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|       +-- Bri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+---------- Sat(��) ( 15 ��</w:t>
      </w:r>
      <w:r>
        <w:rPr/>
        <w:t xml:space="preserve">䤫 </w:t>
      </w:r>
      <w:r>
        <w:rPr/>
        <w:t>0 ���ʤ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e(��) (12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red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yellow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gree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cyan    �</w:t>
      </w:r>
      <w:r>
        <w:rPr/>
        <w:t>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blu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magenta �</w:t>
      </w:r>
      <w:r>
        <w:rPr/>
        <w:t>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-15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) Sat(��) �ϡ�Bri �ʾ���ͤ���</w:t>
      </w:r>
      <w:r>
        <w:rPr/>
        <w:t>ꤷ�</w:t>
      </w:r>
      <w:r>
        <w:rPr/>
        <w:t>Ƥ� ��</w:t>
      </w:r>
      <w:r>
        <w:rPr/>
        <w:t>䤫�����</w:t>
      </w:r>
      <w:r>
        <w:rPr/>
        <w:t>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ޤ���</w:t>
      </w:r>
      <w:r>
        <w:rPr/>
        <w:t>0</w:t>
      </w:r>
      <w:r>
        <w:rPr/>
        <w:t xml:space="preserve"> �Υ������ϡ����</w:t>
      </w:r>
      <w:r>
        <w:rPr/>
        <w:t>쥤����������̣����</w:t>
      </w:r>
      <w:r>
        <w:rPr/>
        <w:t>Hue �ϰ�̣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äƻȤ����</w:t>
      </w:r>
      <w:r>
        <w:rPr/>
        <w:t>翧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ull     8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 xml:space="preserve">쥤�������� </w:t>
      </w:r>
      <w:r>
        <w:rPr/>
        <w:t>MaxBri+1          16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 * (1 + 2 + 3 ... + MaxSat)    1440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  <w:tab/>
        <w:tab/>
        <w:tab/>
        <w:tab/>
        <w:t xml:space="preserve"> 1456   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ˤ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ƥե</w:t>
      </w:r>
      <w:r>
        <w:rPr/>
        <w:t>졼��</w:t>
      </w:r>
      <w:r>
        <w:rPr/>
        <w:t>Хåե��ǻ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                    | 0000  | 0000  | #..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 Scale            | 0000  | 0000  | ##.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8bpp Pseudo Color(192)  | ####  | ##..  | ##.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6bpp Solid Color(3072) | ####  | ####  | ####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. �ϡ�# ��Ʊ���� ex. 0x3 -&gt; 0x3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 �� 4 Gray Scale �Ϥ����Ƥ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bpp ����</w:t>
      </w:r>
      <w:r>
        <w:rPr/>
        <w:t>顼�</w:t>
      </w:r>
      <w:r>
        <w:rPr/>
        <w:t>Ǥϡ��º</w:t>
      </w:r>
      <w:r>
        <w:rPr>
          <w:rtl w:val="true"/>
        </w:rPr>
        <w:t>ݤ</w:t>
      </w:r>
      <w:r>
        <w:rPr/>
        <w:t>ˤϡ�76 �������Ȥ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</w:t>
      </w:r>
      <w:r>
        <w:rPr/>
        <w:t>bri ���������Ȥ���Hue ���ԳΤ��ˤʤ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¾�ο��˽ŤͤƤ��ɤ���(ͥ���</w:t>
      </w:r>
      <w:r>
        <w:rPr/>
        <w:t>٤</w:t>
      </w:r>
      <w:r>
        <w:rPr/>
        <w:t>��</w:t>
      </w:r>
      <w:r>
        <w:rPr/>
        <w:t>㤤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bpp �ξ�� 12*16*16 �� ���Ѵ��ơ��</w:t>
      </w:r>
      <w:r>
        <w:rPr/>
        <w:t>֥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ˡ�16*16*16 �ε��Ѵ��ơ��</w:t>
      </w:r>
      <w:r>
        <w:rPr/>
        <w:t>֥</w:t>
      </w:r>
      <w:r>
        <w:rPr/>
        <w:t>뤬</w:t>
      </w:r>
      <w:r>
        <w:rPr/>
        <w:t>ɬ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ɬ�</w:t>
      </w:r>
      <w:r>
        <w:rPr>
          <w:rtl w:val="true"/>
        </w:rPr>
        <w:t>פ</w:t>
      </w:r>
      <w:r>
        <w:rPr/>
        <w:t xml:space="preserve">ʥХ��ȿ�ϡ� (3K + 4K)*2bytes = 14K �Х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