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5674796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11055571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8753702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6410031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4519187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3562768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7630552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978413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23412485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