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2138917406"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834817976"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029418566"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931928640"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369140835"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903455826"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