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2707728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24367979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