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64341605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86202231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9713183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72668380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1608740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35489259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65741274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0512982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1155752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