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94247287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8887850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5898498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5189861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0914635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9609776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