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3216806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69905773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