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4988485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00440067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87708300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855393433"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2147282728"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32829176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99974352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3453915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08324920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