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505074729"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5051737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6215665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6103520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1122124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93929701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