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54764315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842855634"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024966167"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418756228"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50487172"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31357447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