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457258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70908339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