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66282551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5445067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026594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43932586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97890880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45150073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97005756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0173150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5154235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