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989586100"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832845443"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811059531"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706669942"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972642069"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20978560"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