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1.1.1 2006/01/07 11:37:38 dge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 or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,932,160 bytes - 3840K floppy (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ny other size, the image is assumed to be a hard disk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hould typically have an MBR and a partition table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ly have a DOSEMU geometry header; in which case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to determine the C/H/S geometry of the disk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ometry is determined by examining the partition t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ire image should be partitioned for proper operation (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vided between 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#</w:t>
        <w:tab/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#</w:t>
        <w:tab/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#</w:t>
        <w:tab/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[=#]</w:t>
        <w:tab/>
        <w:t>The image is a floppy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[=#]</w:t>
        <w:tab/>
        <w:t>The image is a hard disk image[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represents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**] Normally MEMDISK emulates the first floppy or hard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overridden by specifying an index, e.g. floppy=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e fd1 (B:). This may not work on all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I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disk is normally writable (although, of course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backing it up, so it only lasts until reset.)  If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imic a write-protected disk by specify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</w:t>
        <w:tab/>
        <w:tab/>
        <w:t>Disk is read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MEMDISK normally uses the BIOS "INT 15h mover" API to acces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ory.  This is well-behaved with extended memory managers which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.  Unfortunately it appears that the "DOS boot disk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E/XP *deliberately* crash the system when this API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-line options tells MEMDISK to ente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 directly,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w</w:t>
        <w:tab/>
        <w:tab/>
        <w:t>Use raw access to protected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raw</w:t>
        <w:tab/>
        <w:t>Use raw access to protected mode memory,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U in "big real" mode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7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6]</w:t>
        <w:tab/>
        <w:t>byte</w:t>
        <w:tab/>
        <w:t>Boot load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3.00 and higher has the size of this structure as 27;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size 26 and did not include the boot loader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ields are available at [ES:0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0]</w:t>
        <w:tab/>
        <w:tab/>
        <w:t>word</w:t>
        <w:tab/>
        <w:t>Offset of INT 13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2]</w:t>
        <w:tab/>
        <w:tab/>
        <w:t>word</w:t>
        <w:tab/>
        <w:t>Offset of INT 15h routine (segment == 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can be used to "disable" MEMDISK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free the handler in DOS memory, and that running th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ill probably crash your machine (DOS doesn't like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disappearing from underneat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 454D0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cx, 444D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dx, 53490000h + dri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bx, 3F4B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a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ax, 4D2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c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cx, 4D45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d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dx, 4944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r ebx, 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p bx, 4B53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ne not_mem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0]</w:t>
        <w:tab/>
        <w:tab/>
        <w:t>; INT 13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16]</w:t>
        <w:tab/>
        <w:t>; Old INT 13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x,[es:2]</w:t>
        <w:tab/>
        <w:tab/>
        <w:t>; INT 15h handler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eax,[es:di+20]</w:t>
        <w:tab/>
        <w:t>; Old INT 15h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byte [es:bx], 0EAh</w:t>
        <w:tab/>
        <w:t>; FAR J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[es:bx+1],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