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655087576"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622560768"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846597746"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228379161"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14012088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41021460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2015315883"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925906487"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025158908"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