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3150017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56163558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4472192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35140098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42807464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4910119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