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271471659"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591890719"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