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70516638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048113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862011545"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019979633"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677377438"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