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676221537"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94701000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17985347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65764840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741508031"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