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1242053667"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850125141"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1750680874"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369552508"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1228212056"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1201447535"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1458138186"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869563919"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1935816301"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1264924834"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1714356692"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941941737"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799244639"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1502907525"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511126624"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917872376"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1217306127"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2122913084"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1126005076"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1564268499"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2081262684"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381402183"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468570690"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944735767"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1216805877"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2065566728"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797175508"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2133840525"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1712272135"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1991886249"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2119732725"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54030460"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40732451"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1546133741"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460274149"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1377816923"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49263834"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77170621"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2093303330"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13481649"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1277451369"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1337216700"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1511427860"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260957606"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1891165447"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1664425167"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988093292"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1778009415"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919861414"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