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66202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79678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45296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73553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94273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265034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17056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