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07242953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82112854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79215407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3935991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