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gener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replace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/--semapho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general--                   xpkmaster.library/--general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ENCES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4 of xpkmaster.library a preferences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support file type depending packing. The imple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library is done by a semaphore mechanism (see below for thi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tools are provided to handle the p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pkMaster      - a normal SYS:Prefs/ preference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pkMasterPrefs - an IPrefs like support for th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EFERENCES ARE USED</w:t>
      </w:r>
    </w:p>
    <w:p>
      <w:pPr>
        <w:pStyle w:val="PreformattedText"/>
        <w:bidi w:val="0"/>
        <w:jc w:val="left"/>
        <w:rPr/>
      </w:pPr>
      <w:r>
        <w:rPr/>
        <w:tab/>
        <w:t>The preferences are used, when no (XPK_Preferences, FALSE) is</w:t>
      </w:r>
    </w:p>
    <w:p>
      <w:pPr>
        <w:pStyle w:val="PreformattedText"/>
        <w:bidi w:val="0"/>
        <w:jc w:val="left"/>
        <w:rPr/>
      </w:pPr>
      <w:r>
        <w:rPr/>
        <w:tab/>
        <w:t>passed. One of the Semaphore installing programs has to be</w:t>
      </w:r>
    </w:p>
    <w:p>
      <w:pPr>
        <w:pStyle w:val="PreformattedText"/>
        <w:bidi w:val="0"/>
        <w:jc w:val="left"/>
        <w:rPr/>
      </w:pPr>
      <w:r>
        <w:rPr/>
        <w:tab/>
        <w:t>started before, as xpkmaster.library only calls the semaphore and</w:t>
      </w:r>
    </w:p>
    <w:p>
      <w:pPr>
        <w:pStyle w:val="PreformattedText"/>
        <w:bidi w:val="0"/>
        <w:jc w:val="left"/>
        <w:rPr/>
      </w:pPr>
      <w:r>
        <w:rPr/>
        <w:tab/>
        <w:t>no files.</w:t>
      </w:r>
    </w:p>
    <w:p>
      <w:pPr>
        <w:pStyle w:val="PreformattedText"/>
        <w:bidi w:val="0"/>
        <w:jc w:val="left"/>
        <w:rPr/>
      </w:pPr>
      <w:r>
        <w:rPr/>
        <w:tab/>
        <w:t>The preferences pack happens when you call XpkPack and the</w:t>
      </w:r>
    </w:p>
    <w:p>
      <w:pPr>
        <w:pStyle w:val="PreformattedText"/>
        <w:bidi w:val="0"/>
        <w:jc w:val="left"/>
        <w:rPr/>
      </w:pPr>
      <w:r>
        <w:rPr/>
        <w:tab/>
        <w:t>XPK_PackMethod tag data contains packmethod "US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ERENCE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ences are normal IFF PREF files, with a PRHD chu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formation like the file version and XPKT and XP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s with settings relevant to xpk. The structure of these hu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ed in &lt;xpk/xpkprefs.h&gt; as struct XpkMainPrefs and 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TypePrefs. These seem to be the first chunk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therefore I will describe the forma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F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a pointer is a 32 bit variable holding the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variable it refers to. A pointer of value 0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memory. The same system is used for pointers in xpk pre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n the prefs files, ANY pointer refers relative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fter the size information of the current chunk. So sa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unk goes following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ocate a area of memory to hold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the main structure (either XpkTypePrefs or XpkMainPref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 all other data behind the main structure and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point to the new place in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w subtract the start address of the memory from all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steps can be done in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s how to do this, see the sources in Prefs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k_Source.lha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needs following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the file into a buffer of chun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ddress of memory area to all poin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eat this for all sub structures, you created the rea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ep before. (In XpkTypePrefs prefs are pointers to XpkTyp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int to strings --&gt; 3 different levels to correc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replacements--         xpkmaster.library/--replacement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YOUR OWN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ences structure of xpkmaster.library is very open.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fields of the semaphore (see below) are accessed by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directly. The preference files will never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library. So it is possible to replace the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mpletely with an totally different one (may be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of the file identifying libraries). You only hav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o build a public semaphore with exact the same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one and the same semaphore structure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  <w:tab/>
        <w:t>sem-&gt;xps_Version</w:t>
      </w:r>
    </w:p>
    <w:p>
      <w:pPr>
        <w:pStyle w:val="PreformattedText"/>
        <w:bidi w:val="0"/>
        <w:jc w:val="left"/>
        <w:rPr/>
      </w:pPr>
      <w:r>
        <w:rPr/>
        <w:tab/>
        <w:t xml:space="preserve">  Set to version of your structure (for future enhancements).</w:t>
      </w:r>
    </w:p>
    <w:p>
      <w:pPr>
        <w:pStyle w:val="PreformattedText"/>
        <w:bidi w:val="0"/>
        <w:jc w:val="left"/>
        <w:rPr/>
      </w:pPr>
      <w:r>
        <w:rPr/>
        <w:tab/>
        <w:t>sem-&gt;xps_PrefsType</w:t>
      </w:r>
    </w:p>
    <w:p>
      <w:pPr>
        <w:pStyle w:val="PreformattedText"/>
        <w:bidi w:val="0"/>
        <w:jc w:val="left"/>
        <w:rPr/>
      </w:pPr>
      <w:r>
        <w:rPr/>
        <w:tab/>
        <w:t xml:space="preserve">  Any ULONG value defining your preferences type. Try to use a</w:t>
      </w:r>
    </w:p>
    <w:p>
      <w:pPr>
        <w:pStyle w:val="PreformattedText"/>
        <w:bidi w:val="0"/>
        <w:jc w:val="left"/>
        <w:rPr/>
      </w:pPr>
      <w:r>
        <w:rPr/>
        <w:tab/>
        <w:t xml:space="preserve">  value not used by another system.</w:t>
      </w:r>
    </w:p>
    <w:p>
      <w:pPr>
        <w:pStyle w:val="PreformattedText"/>
        <w:bidi w:val="0"/>
        <w:jc w:val="left"/>
        <w:rPr/>
      </w:pPr>
      <w:r>
        <w:rPr/>
        <w:tab/>
        <w:t>sem-&gt;ps_PrefsData</w:t>
      </w:r>
    </w:p>
    <w:p>
      <w:pPr>
        <w:pStyle w:val="PreformattedText"/>
        <w:bidi w:val="0"/>
        <w:jc w:val="left"/>
        <w:rPr/>
      </w:pPr>
      <w:r>
        <w:rPr/>
        <w:tab/>
        <w:t xml:space="preserve">  Here you may store a pointer to private data. This data is not</w:t>
      </w:r>
    </w:p>
    <w:p>
      <w:pPr>
        <w:pStyle w:val="PreformattedText"/>
        <w:bidi w:val="0"/>
        <w:jc w:val="left"/>
        <w:rPr/>
      </w:pPr>
      <w:r>
        <w:rPr/>
        <w:tab/>
        <w:t xml:space="preserve">  read by xpkmaster.library.</w:t>
      </w:r>
    </w:p>
    <w:p>
      <w:pPr>
        <w:pStyle w:val="PreformattedText"/>
        <w:bidi w:val="0"/>
        <w:jc w:val="left"/>
        <w:rPr/>
      </w:pPr>
      <w:r>
        <w:rPr/>
        <w:tab/>
        <w:t>sem-&gt;xps_MainPrefs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default preferences. When this is set to zero,</w:t>
      </w:r>
    </w:p>
    <w:p>
      <w:pPr>
        <w:pStyle w:val="PreformattedText"/>
        <w:bidi w:val="0"/>
        <w:jc w:val="left"/>
        <w:rPr/>
      </w:pPr>
      <w:r>
        <w:rPr/>
        <w:tab/>
        <w:t xml:space="preserve">  internally defaults are used.</w:t>
      </w:r>
    </w:p>
    <w:p>
      <w:pPr>
        <w:pStyle w:val="PreformattedText"/>
        <w:bidi w:val="0"/>
        <w:jc w:val="left"/>
        <w:rPr/>
      </w:pPr>
      <w:r>
        <w:rPr/>
        <w:tab/>
        <w:t>sem-&gt;xps_RecogSize</w:t>
      </w:r>
    </w:p>
    <w:p>
      <w:pPr>
        <w:pStyle w:val="PreformattedText"/>
        <w:bidi w:val="0"/>
        <w:jc w:val="left"/>
        <w:rPr/>
      </w:pPr>
      <w:r>
        <w:rPr/>
        <w:tab/>
        <w:t xml:space="preserve">  Size of the file buffer you need for finding the right packer.</w:t>
      </w:r>
    </w:p>
    <w:p>
      <w:pPr>
        <w:pStyle w:val="PreformattedText"/>
        <w:bidi w:val="0"/>
        <w:jc w:val="left"/>
        <w:rPr/>
      </w:pPr>
      <w:r>
        <w:rPr/>
        <w:tab/>
        <w:t>sem-&gt;xps_RecogFunc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the function scanning for the right packer. See below</w:t>
      </w:r>
    </w:p>
    <w:p>
      <w:pPr>
        <w:pStyle w:val="PreformattedText"/>
        <w:bidi w:val="0"/>
        <w:jc w:val="left"/>
        <w:rPr/>
      </w:pPr>
      <w:r>
        <w:rPr/>
        <w:tab/>
        <w:t xml:space="preserve">  for more information.</w:t>
      </w:r>
    </w:p>
    <w:p>
      <w:pPr>
        <w:pStyle w:val="PreformattedText"/>
        <w:bidi w:val="0"/>
        <w:jc w:val="left"/>
        <w:rPr/>
      </w:pPr>
      <w:r>
        <w:rPr/>
        <w:tab/>
        <w:t>sem-&gt;xps_ProgressFunc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 normal progress hook function, which is called,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selects XPK_ChunkReport. This function is not required.</w:t>
      </w:r>
    </w:p>
    <w:p>
      <w:pPr>
        <w:pStyle w:val="PreformattedText"/>
        <w:bidi w:val="0"/>
        <w:jc w:val="left"/>
        <w:rPr/>
      </w:pPr>
      <w:r>
        <w:rPr/>
        <w:tab/>
        <w:t>sem-&gt;xps_MasterTask</w:t>
      </w:r>
    </w:p>
    <w:p>
      <w:pPr>
        <w:pStyle w:val="PreformattedText"/>
        <w:bidi w:val="0"/>
        <w:jc w:val="left"/>
        <w:rPr/>
      </w:pPr>
      <w:r>
        <w:rPr/>
        <w:tab/>
        <w:t xml:space="preserve">  This a pointer the the task structure of the semaphore installer.</w:t>
      </w:r>
    </w:p>
    <w:p>
      <w:pPr>
        <w:pStyle w:val="PreformattedText"/>
        <w:bidi w:val="0"/>
        <w:jc w:val="left"/>
        <w:rPr/>
      </w:pPr>
      <w:r>
        <w:rPr/>
        <w:tab/>
        <w:t xml:space="preserve">  The installer task has to quit, when it gets a SIGBREAKF_CTRL_C</w:t>
      </w:r>
    </w:p>
    <w:p>
      <w:pPr>
        <w:pStyle w:val="PreformattedText"/>
        <w:bidi w:val="0"/>
        <w:jc w:val="left"/>
        <w:rPr/>
      </w:pPr>
      <w:r>
        <w:rPr/>
        <w:tab/>
        <w:t xml:space="preserve">  sig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pkmaster.library/--semaphore--               xpkmaster.library/--semaphor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s are a way to allow multitasking friendly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ata structures. You get access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bid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(sem = (struct XpkPrefsSemaphore *) FindSemaphore(XPKPREFSSEMNAME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SemaphoreShared((struct SignalSemaphore *) se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either own it, or it does not exist. Do not forget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m is zero after this piece of code. If not, you can REA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fields of the semaphore now. (If you want to writ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emaphore() instead). There are some other methods for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gramming manuals for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ork you have to free the semaphore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emaphore((struct SignalSemaphore *) s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PKMASTER PREFERENCES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is semaphore is described in xpk/xpkprefs.h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s are not accessed by xpkmaster.library. This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ublic, so you may read all data of it, but because the stu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xpkmaster.library there should be no need to do so.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maphore is allowed too, but should never ha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xpk/xpkprefs.h to g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part of the semaphore ar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s_RecogSize and xps_RecogFunc. xps_RecogSize is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needed by xps_RecogFunc to find out the file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s_RecogFunc is a function to find out the filetype of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he specific packer typ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ointer to a buffer holding the beginning of the file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gister A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register A1 the filename of the file is passed.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because in some cases xpkmaster.library does no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ab/>
        <w:t>- In register A2 a tag list is passed with additionally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 f.e. XPK_PackMode for defining better user select abilities and</w:t>
      </w:r>
    </w:p>
    <w:p>
      <w:pPr>
        <w:pStyle w:val="PreformattedText"/>
        <w:bidi w:val="0"/>
        <w:jc w:val="left"/>
        <w:rPr/>
      </w:pPr>
      <w:r>
        <w:rPr/>
        <w:tab/>
        <w:t xml:space="preserve">  XPK_FileName wich may be used for displaying the name in own</w:t>
      </w:r>
    </w:p>
    <w:p>
      <w:pPr>
        <w:pStyle w:val="PreformattedText"/>
        <w:bidi w:val="0"/>
        <w:jc w:val="left"/>
        <w:rPr/>
      </w:pPr>
      <w:r>
        <w:rPr/>
        <w:tab/>
        <w:t xml:space="preserve">  requesters or in chunkhooks. When you do packing in the Recog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then pass XPK_FileName as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register D0 the size of buffer in A0 is passed.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xps_RecogSize or when the file is shorter b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ab/>
        <w:t>- In register D1 the complete file size is 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er D0 passes a pointer to a struct XpkTypeData hol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formation for packing. If no information, retur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return value equals -1 (0xFFFFFFFF), the fun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gain with buffer size equal to file size. Do not return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ffer size already equals file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0 is returned the data from xps_MainPrefs or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cog function should take the filename only a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If no filename is given the filename check canno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(it is always tr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callers: The returned data is valid only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semaph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xpkmaster.library should free the XpkTypeData stuf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fields xtd_Memory and xtd_MemorySize. xpkmaster.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n FreeMem(t-&gt;xtd_Memory, t-&gt;xtd_MemorySize);.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point to the XpkTypeData structure!</w:t>
      </w:r>
    </w:p>
    <w:p>
      <w:pPr>
        <w:pStyle w:val="PreformattedText"/>
        <w:bidi w:val="0"/>
        <w:jc w:val="left"/>
        <w:rPr/>
      </w:pPr>
      <w:r>
        <w:rPr/>
        <w:tab/>
        <w:t xml:space="preserve">  This is useful, when the type is not in a list, but is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NOTE: The memory area may hold passwords or othe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