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: sql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Debian SQL Rela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Muse &lt;david.muse@firstwork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This manual describes what SQL R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w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: /usr/share/doc/sqlrelay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/usr/share/doc/sqlrelay/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