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olutions to common problems with the dms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ly based on the feedback of dmsdos users that have sent 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hints (thanks a lot to all of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, you may have found a bug. But 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fore (it is a collection of problems I have been reported 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, can be solved easily). See also file BUGS for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also your kernel log for 'DMSDOS:...' messages.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in file messages.doc. There you can find hint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 the probl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install/comp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the cvf.diff did not apply correctly. Check for *.rej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rnel sources (only for the 2.0.xx ker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2.1.xx kernels umsdos is broken. Get at least 2.1.94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umsdos together with d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dmsdos configuration the code might fail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vanced memory management (switch it off if problems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able mmap (switch it *on* for latest 2.1.xx ker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keep in mind that 2.1.xx kernels are still changing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test every configuration option against each kern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ule doesn't load. It fails with a message about un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sdos module requires fat filesystem support. If the fa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aded and not part of the kernel the dmsdos module refus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lains about missing symbols. Since kernel 2.0.34, fat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s on nls support. If it is the UMSDOS module that doesn't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next probl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MSDOS module doesn't load though fat and msdos suppor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plains about missing symbols 'fat_readpage' and 'fat_dir_ioct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known bug in some older cvf.diffs from alpha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rgot to add some symbols to the export list in older cvf.dif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2.0.33. This bug also went in 2.1.80 when CVF-FA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fix the problem, edit file linux/fs/fat/fatfs_syms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he missing symbols 'fat_readpage' and 'fat_dir_ioctl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list. Look how the other symbols are listed there and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ones in the same way. Then recompile the fat modul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f your fat support isn't mod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causes a kernel panic with the message "VFS: LRU list corrup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very suffering from the vfat brelse bug (this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some 2.2.x and maybe late 2.1.x kernels). This bug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msdos. Ensure you have applied the vfat-brelse-bugfix.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ile patches/DIFFS.TXT or INSTALL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is indicates probably a leak in dmsdos virtual sect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 bug report to the current dmsdos maintainer and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sked for some tests in order to track down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crashes and writes a register dump to the sy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id not load the module with the -m flag this time, you a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luck here. Please load the module with the -m flag (this pr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 table) and redirect the output into a file. This symbol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analyse the crash. The symbol table usually differ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mod to another depending on free memory pages, so you can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older one :) Then try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ells like a bug - most likely. To be sure that this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related problem please read the README file in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(/usr/src/linux/README). There's a procedure explai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valuable information from the register dump in the syslo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how to find out in which function the crash occur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register dump is absolutely system dependent and thu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alysed and interpreted by *you* (it's really not difficul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carefully - otherwise it's meaningless). Just use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mod -m command created *before*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turns out to be a dmsdos function, you have discovered a seriou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be fixed. Please send a bug report in that case.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how to reproduce the problem with simple commands like '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t' or 'touch'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hangs without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you switch to another virtual console and enter commands there?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'ps' tell about the hanging process? Can you kill it?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ese is no, this may b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reproduce the problem with simple commands like 'ls' or 'cat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rite access to a compressed partition may be 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. This depends on the compression level and on the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system. Such a situation might be interpreted as a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t isn't really one (especially on a 386SX16 machin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reading a large file or a huge directory might cause a system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 time. This is especially true for the /dev directory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opied it to a compressed parti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mounting the CVF I only see garbage when I do 'ls /_mountpoint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loaded the dmsdos module? The plain fat drive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sdos module) mounts some compressed volumes without complai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lly can't deal with them and logs a lot of errors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for example, a directory on that partition. Since the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actly the same this might indeed happen accid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your system log (usually in /var/log/message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 DMSDOS messages - unmount the filesystem, load the dmsdo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ure you have loaded the module (try 'lsmod') dmsdo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may have failed. Try again with the appropriate cvf_forma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option, i.e. cvf_format=dblspace (for M$ doublespace and driv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vf_format=stacker (for Stacker 3 an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see DMSDOS messages, there are very likely much of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sdos driver cannot deal correctly with a filesystem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oisy and sets the partition to read-only mode. In that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. You might have a new dblspace or stacker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not write to files, delete files, create directories ..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possibilities here -- watch your kernel log for a DMS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may explain what went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ve you disabled write access at compile time? Then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ite access not compiled i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d you mount read-only (option ro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 your compressed partition almost full? The driver refus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lusters on a partition that is almost full when it think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ccess may be dangerous and might cause data loss.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pressed partition may have errors. The driver sets error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ed partitions to read-only immediately after mount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allow write access again by setting the com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dutil (example: 'dutil /DOS/dblspace.001 setcomp guess')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commended to write to errorneous parti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rying to write to a compressed filesystem I receive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previous problem. If you think it's another reason, run dutil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filesystem is full or too fragmented. I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ystem is read-only, all write access to the compressed file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used. There is, of course, no real I/O error. The dmsdos driver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permission denied' or 'no space left on device' error code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ituation, but some applications simply claim 'I/O error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rying to write to the compressed partition, I receive "no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vice" errors though dutil says there's *a lot* of free space (&gt;10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pends. 100KB is not much. If the filesystem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ed data dmsdos reserves the space of 10 clusters for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ergency (just imagine that data that compress well can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that don't compress at all and need more physical space). For a CV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8KB cluster size it's 80KB, for a CVF with 32KB cluster siz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0KB. You cannot use this space for regular data. If the file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s fragmented data (e.g. drivespace 3, stacker 4) it's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rve space for one fragment of maximum size (drivespace 3: 32.5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cker 4: fragment support for write access is not yet impl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ize is 10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other possibilities. You may have run out of clu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ensures that you don't get more clusters than dos would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(otherwise dos' scandisk.exe would *destroy* the compress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it checks it by inventing some strange errors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em [arghhhh... seems to be a scandisk bug]). This can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booting dos, running dblspace.exe or drvspace.exe, and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io to the value the program suggests. (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should be similar.) Don't be surprised if it sugges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es you aren't used to from dos - it's becaus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a little better than dos itself. (In fact,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e value dos claims - it's exaggerating sometimes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ossibility is that your compressed partitiion has beco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ed at internal MDFAT level. Dos 6.0-6.22 Doublespace/Driv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n95 Doublespace/Drivespace (*not* drivespace 3) and Stacker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suffer extremely from internal MDFAT level fragmenta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kind of fragmentation is different from usual F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gmentation and can not be repaired by those popular FAT defrag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Use the CVF maintainance tools that came with your CV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ragment the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I want to read appears to be empty but the directory say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problem decompressing the file. See your ker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var/log/messages). The first thing to do is to boot dos and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checker on the compressed partition (do not skip the surfa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nly this test finds erros in compressed data). After that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and retry. If the problem did not disappear this may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bug and should be email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mounted a compressed floppy at /mnt as type umsdos and tri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ssync on the disk. It failed with an error message and now som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gone (help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umssync a compressed floppy without freeing up som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msdos special file --linux-.--- (the real msdos part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is always totally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you have luck, the files are not gone at all. Unmount the flo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it as type msdos. Then remove the (empty) file --linux-.--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dme' or 'readthis' or whatoever (it contains a message that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ressed and that you must run Micro$ doublespace to read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nteresting - and not true at all: you can use Linux and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:-) ). Now there should be some bytes free for umsdos.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ppy again, mount it as type umsdos and retry.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 inside the compressed partition, also mount as type msdo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linux-.--- where files were gone, free up some space, mount again a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dos, and retry running ums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might be considered a umsdos cav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tility dutil reports a different compression ratio and differ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uses another method to calculate the compression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ree space. Well, dos displays a dream ratio, dutil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the files shrunk on compression. Dos' ratio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compares the space the files *have* allocated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*would have* allocated on an uncompressed partition with an 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KB under drivespace 3) cluster size. The slack at the end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ifference (especially on small files), but saving was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the same as compression (I think). Since the ratio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the free space, this value is als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ternal utility dutil display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an old version of dutil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, find and delete it and recompile dutil. If dutil displ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s, you are definitely running a dutil from an older dmsdo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 and recompil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ternal dmsdos utility displays some "lost clusters", but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sk says everything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"lost clusters" doesn't mean that the clusters are no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(like in a normal dos fs). Instead, it tells there are clu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llocated in the FAT but have a zero MDFAT entry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error, it only means that the clusters do exist,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ny data and therefore don't use disk space. So they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but they aren't free either. This is a special situation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 in a compressed file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't see long filenames on my win95 partitions, I only se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as type vfat instead of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not unmount my dmsdos partition. umount complains with "device 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cess is currently using a file or a directory of you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d kill it, then retry. This may be the external dmsdos daem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'man f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not read some directories in my CVF. They seem to be empty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empty under dos/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DMSDOS error messages in the kerne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ount, I receive some strange error messages saying there we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luster xyz, but dos scandisk doesn't find them and even tell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F doesn't have such many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there *is* an error in your filesystem. However, it'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error, i.e. it doesn't have an immediate effect. It'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in some currently unused parts of the FAT or MDFAT.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ck of the FAT or MDFAT is not zerod out. It should be zero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present still a valid FAT/MDFAT in cas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is enlarged (this may even happen by increas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io). Dos scandisk &amp; Co. don't check the unused FAT/MDFAT sl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 I've been reported that these errors can be fixed by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compression ratio, running scandisk again (now it should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e errors), and then resetting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msdos daemon always exits with an error "Can't get permissions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he *internal* dmsdos daemon which is automaticall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needed. In this case there's no need for the external dae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your process list or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define INTERNAL_DAEMON' in dmsdos-config.h. (The internal daem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process like kflushd or nfsiod.) See file dmsdos.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