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5069221"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843147428"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55953902"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249019429"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033307183"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424875844"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