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8001503"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696268885"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350976128"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151864374"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2110906759"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207938501"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