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5171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13450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91949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7520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