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20292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69362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05064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93455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