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13616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74212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