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306005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89043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18873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14149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