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52972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54382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94006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82150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