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07813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86293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