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32341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77831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48555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58570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