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835234935"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2081402242"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