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48405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59744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04785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05927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