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75956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18405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79503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610017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