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15916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3210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06456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41450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