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43093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933631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